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5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>22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, производства завода "Сельмаш", модель СФ676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1 2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6:00Z</dcterms:modified>
  <cp:revision>1</cp:revision>
  <dc:subject/>
  <dc:title/>
</cp:coreProperties>
</file>